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82</w:t>
        <w:tab/>
        <w:t>3.</w:t>
        <w:tab/>
        <w:t>Form: Order Authorizing Receiver to Employ General Counse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AUTHORIZING RECEIVER TO EMPLOY GENERAL COUNSE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receiver, for an order authorizing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/>
        <w:t xml:space="preserve">to employ general counsel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be authorized to employ the law firm of </w:t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 xml:space="preserve">]_ _ </w:t>
      </w:r>
      <w:r>
        <w:rPr/>
        <w:t xml:space="preserve">as counsel to represent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/>
        <w:t>in this proceeding for the purposes set forth in the application of the receiver for authorization to employ counse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fees to be paid to </w:t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 xml:space="preserve">]_ _ </w:t>
      </w:r>
      <w:r>
        <w:rPr/>
        <w:t xml:space="preserve">for services and expenses be itemized in the receiver’s </w:t>
      </w:r>
      <w:r>
        <w:rPr>
          <w:bCs/>
        </w:rPr>
        <w:t>_ _[</w:t>
      </w:r>
      <w:r>
        <w:rPr>
          <w:bCs/>
          <w:iCs/>
        </w:rPr>
        <w:t>final/periodic</w:t>
      </w:r>
      <w:r>
        <w:rPr>
          <w:bCs/>
        </w:rPr>
        <w:t xml:space="preserve">]_ _ </w:t>
      </w:r>
      <w:r>
        <w:rPr/>
        <w:t>report and account, and not be paid until approved by the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3</dc:title>
</cp:coreProperties>
</file>